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публичных слушаниях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17 ноября 2016 года                                                    ст-ца Стародеревянковская           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ициатор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 Каневского района.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убличные слушания назначен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ми администрации Стародеревянковского сельского поселения Каневского района от 28 октября 2016 года  № 326, от 03 ноября 2016 года № 336.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о внесении изменений в Правила землепользования и застройки Стародеревянковского 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асти установления для каждой территориальной зоны параметров разрешенного строительства.  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убликование (обнародование) информации о публичных слушаниях: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ноября 2016 года газета «Каневские зори» № 82(12589), 08 ноября 2016 года газета «Каневские зори» № 84(12591) – объявление о назначении  даты, времени и места проведения публичных слушаний.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по землепользованию и застройке Стар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ений о внесении изменений и дополнений в проект о внесении изменений в Правила землепользования и застройки Стародеревянковского сельского поселения Каневского района во время проведения публичных слушаний не поступило.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 уполномоченного орга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 xml:space="preserve">          </w:t>
      </w:r>
      <w:r>
        <w:rPr>
          <w:sz w:val="28"/>
          <w:szCs w:val="28"/>
        </w:rPr>
        <w:t>Рекомендовать главе Стародеревянковского сельского поселения Каневского района с учетом заключения о результатах публичных слушаний принять решение о согласии с проектом о внесении изменений в Правила землепользования и застройки Стародеревянковского сельского поселения Каневского района и направить его в Совет Стародеревянковского сельского поселения Каневского района.</w:t>
      </w:r>
    </w:p>
    <w:p>
      <w:pPr>
        <w:pStyle w:val="Con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6379" w:right="-354" w:hanging="6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по землепользованию </w:t>
      </w:r>
    </w:p>
    <w:p>
      <w:pPr>
        <w:pStyle w:val="ConsNonformat"/>
        <w:widowControl/>
        <w:bidi w:val="0"/>
        <w:ind w:left="6379" w:right="-354" w:hanging="6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стройке Стародеревянковского </w:t>
      </w:r>
    </w:p>
    <w:p>
      <w:pPr>
        <w:pStyle w:val="ConsNonformat"/>
        <w:widowControl/>
        <w:bidi w:val="0"/>
        <w:ind w:left="6379" w:right="-354" w:hanging="637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В.А.Коржов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3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spacing w:lineRule="atLeast" w:line="480" w:before="20" w:after="20"/>
      <w:jc w:val="center"/>
      <w:textAlignment w:val="baseline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09:00Z</dcterms:created>
  <dc:creator>User</dc:creator>
  <dc:description/>
  <cp:keywords/>
  <dc:language>en-US</dc:language>
  <cp:lastModifiedBy>User</cp:lastModifiedBy>
  <cp:lastPrinted>2016-11-17T10:30:00Z</cp:lastPrinted>
  <dcterms:modified xsi:type="dcterms:W3CDTF">2016-11-17T07:30:00Z</dcterms:modified>
  <cp:revision>17</cp:revision>
  <dc:subject/>
  <dc:title>Протокол № 1</dc:title>
</cp:coreProperties>
</file>